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Propaganda Poster</w:t>
      </w:r>
    </w:p>
    <w:p>
      <w:pPr>
        <w:pStyle w:val="Normal"/>
        <w:spacing w:lineRule="auto" w:line="480"/>
        <w:jc w:val="center"/>
        <w:rPr>
          <w:sz w:val="28"/>
          <w:szCs w:val="28"/>
        </w:rPr>
      </w:pPr>
      <w:r>
        <w:rPr>
          <w:sz w:val="28"/>
          <w:szCs w:val="28"/>
        </w:rPr>
        <w:t>(One with Christ on it)</w:t>
      </w:r>
    </w:p>
    <w:p>
      <w:pPr>
        <w:pStyle w:val="Normal"/>
        <w:spacing w:lineRule="auto" w:line="480"/>
        <w:jc w:val="both"/>
        <w:rPr>
          <w:sz w:val="28"/>
          <w:szCs w:val="28"/>
        </w:rPr>
      </w:pPr>
      <w:r>
        <w:rPr>
          <w:sz w:val="28"/>
          <w:szCs w:val="28"/>
        </w:rPr>
        <w:t xml:space="preserve">My poster shows German soldiers going off to war on horse back. On a hill above them is Jesus Christ, next to a cross with light showing Jesus. This poster is designed to get young men to join the mighty German military. It uses emotional appeal by playing on religious feelings. By have an image of Christ; they are making it so that you now that joining the German army will not have an influence on what happens to you when you die. It shows that Jesus blesses you and that if you must kill other humans, you will not be punished for eternity. It also shows that these men are nationalist and patriots by fighting for their country. Which makes other young men want to joining up so they to can be seen as nationalist and patrio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42:00Z</dcterms:created>
  <dc:creator>glacety</dc:creator>
  <dc:description/>
  <dc:language>en-US</dc:language>
  <cp:lastModifiedBy>glacety</cp:lastModifiedBy>
  <dcterms:modified xsi:type="dcterms:W3CDTF">2008-12-16T16:51:00Z</dcterms:modified>
  <cp:revision>1</cp:revision>
  <dc:subject/>
  <dc:title>Propaganda Poster</dc:title>
</cp:coreProperties>
</file>